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منشور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u w:val="single"/>
          <w:lang w:bidi="ar-SA"/>
        </w:rPr>
        <w:t>20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lang w:bidi="ar-SA"/>
        </w:rPr>
        <w:t>1992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ش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20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2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نظرً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لاحظ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ت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ض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نفي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داخ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ختصاص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مكاف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هر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تفتيش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مناط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مأموري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ؤث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فاء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د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شكو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ل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حد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ختصاص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رف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فاء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د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ح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ا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:-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مكاف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هر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خت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جم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حري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استدلا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جو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شبه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هر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خالف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تفتيش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خت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تاب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د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ل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أموري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ا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خ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ين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جشن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ام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ع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تأك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سل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ح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بلج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شترك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ط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أمو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المناطـ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خت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توج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متاب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د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أمو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المأمو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خت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تنفي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ف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  <w:r>
        <w:rPr>
          <w:rFonts w:cs="Simplified Arabic"/>
          <w:sz w:val="27"/>
          <w:szCs w:val="27"/>
          <w:lang w:bidi="ar-SA"/>
        </w:rPr>
        <w:t>27/3/1992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أ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ب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اض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سماع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20:00Z</dcterms:created>
  <dc:creator>*</dc:creator>
  <dc:description/>
  <dc:language>en-US</dc:language>
  <cp:lastModifiedBy>*</cp:lastModifiedBy>
  <dcterms:modified xsi:type="dcterms:W3CDTF">2004-09-18T19:20:00Z</dcterms:modified>
  <cp:revision>2</cp:revision>
  <dc:subject/>
  <dc:title>منشور رقم ( 20 ) لسنة 1992</dc:title>
</cp:coreProperties>
</file>